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udy Guid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y: Emily G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Definitions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>Isthmus- A piece of land that stretches into a body of water connected by another piece of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upt-When the government takes the money and use it, (practically steals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mi-autonomous- When something is partially governing its 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ber Tappers- They are people that collect sap from trees to make rub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paniola- It is the two countries Dominican Republic and Ha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bon-oxygen cyc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oresta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g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tle Ranch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genou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rra Calient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rra Templad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rra Fri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rra Helad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aniza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izo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itudinal Zona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ist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Trad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07:00Z</dcterms:created>
  <dc:creator>emilygant</dc:creator>
  <dc:description/>
  <cp:keywords/>
  <dc:language>en-US</dc:language>
  <cp:lastModifiedBy>emilygant</cp:lastModifiedBy>
  <dcterms:modified xsi:type="dcterms:W3CDTF">2009-05-14T13:34:00Z</dcterms:modified>
  <cp:revision>1</cp:revision>
  <dc:subject/>
  <dc:title>Study Guide</dc:title>
</cp:coreProperties>
</file>